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95/19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Wykonanie robót budowlanych dla zadania „Wymiana nawierzchni jezdni,  ulicy Boremlowskiej od ulicy Wspólna Droga do ulicy Nasielskiej”   w Dzielnicy Praga-Południe w Warszawi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9-10-04T09:34:00Z</dcterms:modified>
  <cp:revision>26</cp:revision>
  <dc:subject/>
  <dc:title/>
</cp:coreProperties>
</file>